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caps/>
          <w:sz w:val="32"/>
        </w:rPr>
        <w:t>Macro contre les inversions de frappe</w:t>
      </w:r>
      <w:r>
        <w:rPr>
          <w:sz w:val="32"/>
        </w:rPr>
        <w:t> 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Pour dyslexiques exclusivement… ou quelques autres…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Essayez sur ce </w:t>
      </w:r>
      <w:r>
        <w:rPr>
          <w:sz w:val="32"/>
          <w:u w:val="none"/>
        </w:rPr>
        <w:t>document</w:t>
      </w:r>
      <w:r>
        <w:rPr>
          <w:sz w:val="32"/>
        </w:rPr>
        <w:t xml:space="preserve"> en cliquant n’importe où entre deux lettres puis taper Ctrl-ù : les deux lettres précédent le curseur s’inverseront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Si vous tapez à nouveau Ctrl-ù , le texte initial réapparaîtr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ssibilité d’ajouter à demeure cette macro dans Word dans NewMacros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>Voici le texte de la macro (incluse dans ce document)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ub invers(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'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' invers Macro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' Macro enregistrée le 13/11/00 par JP Gueydan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'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election.MoveLeft Unit:=wdCharacter, Count:=1, Extend:=wdExtend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election.Cut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election.MoveLeft Unit:=wdCharacter, Count:=1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election.Paste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Selection.MoveRight Unit:=wdCharacter, Count:=1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nd Su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2:07:00Z</dcterms:created>
  <dc:creator>JPG</dc:creator>
  <dc:description/>
  <dc:language>en-US</dc:language>
  <cp:lastModifiedBy>JPG</cp:lastModifiedBy>
  <dcterms:modified xsi:type="dcterms:W3CDTF">2000-11-13T22:39:00Z</dcterms:modified>
  <cp:revision>7</cp:revision>
  <dc:subject/>
  <dc:title>Essai de macro contre les inversions de frappe : cliquer n’importe où et taper Ctrl-ù</dc:title>
</cp:coreProperties>
</file>