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Suspicion d’envenimation - critè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que de la piqûre : 2 traces punctiformes espacées de 5 mm à 10 m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arition d’un œdème entre 15 à 60 min après piqû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hangement de l’aspect de l’œdème qui devient ecchymotiqu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ésence d’une douleur systématique en cas d’envenimatio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éférences bibliographiques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Audebert and Coll.</w:t>
      </w:r>
    </w:p>
    <w:p>
      <w:pPr>
        <w:pStyle w:val="Normal"/>
        <w:rPr>
          <w:lang w:val="en-GB"/>
        </w:rPr>
      </w:pPr>
      <w:r>
        <w:rPr>
          <w:lang w:val="en-GB"/>
        </w:rPr>
        <w:t>“</w:t>
      </w:r>
      <w:r>
        <w:rPr>
          <w:lang w:val="en-GB"/>
        </w:rPr>
        <w:t>Envenoming by viper bites in France : clinical graduation and biological quantification by Elisa.”, Toxicon, 30 – 599 – 601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0T17:28:00Z</dcterms:created>
  <dc:creator>Maison</dc:creator>
  <dc:description/>
  <dc:language>en-US</dc:language>
  <cp:lastModifiedBy>Maison</cp:lastModifiedBy>
  <dcterms:modified xsi:type="dcterms:W3CDTF">2003-08-10T17:46:00Z</dcterms:modified>
  <cp:revision>4</cp:revision>
  <dc:subject/>
  <dc:title/>
</cp:coreProperties>
</file>