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825625" cy="1013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79.8pt;mso-wrap-distance-left:9.05pt;mso-wrap-distance-right:9.05pt;mso-wrap-distance-top:0pt;mso-wrap-distance-bottom:0pt;margin-top:0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D pour PAL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e des affections exonératrices du ticket modérateu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reeware 2001 - © Younix.com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8"/>
          </w:rPr>
          <w:t>www.medecin-remplacant.com</w:t>
        </w:r>
      </w:hyperlink>
      <w:r>
        <w:rPr>
          <w:b/>
          <w:sz w:val="28"/>
        </w:rPr>
        <w:t xml:space="preserve"> </w:t>
      </w:r>
      <w:r>
        <w:rPr>
          <w:b/>
          <w:sz w:val="20"/>
        </w:rPr>
        <w:t>®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2"/>
        <w:gridCol w:w="4703"/>
      </w:tblGrid>
      <w:tr>
        <w:trPr>
          <w:tblHeader w:val="true"/>
        </w:trPr>
        <w:tc>
          <w:tcPr>
            <w:tcW w:w="4702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635</wp:posOffset>
                  </wp:positionV>
                  <wp:extent cx="1523365" cy="152336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03" w:type="dxa"/>
            <w:tcBorders/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635</wp:posOffset>
                  </wp:positionV>
                  <wp:extent cx="1523365" cy="1523365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ALD pour Palm est un programme gratuit listant les affections qui exonèrent du ticket modérateur.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Ce programme est freeware et peut être échangé entre praticiens par beaming infrarouge. Il peut être téléchargé par internet ou envoyé par e-mail de praticien à praticien.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>
          <w:b/>
          <w:sz w:val="20"/>
        </w:rPr>
        <w:t xml:space="preserve">Pour toute autre opération de copie du programme, notamment toute opération de communication commerciale ou production de CD-ROM, l'autorisation écrite de </w:t>
      </w:r>
      <w:hyperlink r:id="rId5">
        <w:r>
          <w:rPr>
            <w:rStyle w:val="InternetLink"/>
            <w:b/>
            <w:sz w:val="20"/>
          </w:rPr>
          <w:t>ccadic@younix.com</w:t>
        </w:r>
      </w:hyperlink>
      <w:r>
        <w:rPr>
          <w:b/>
          <w:sz w:val="20"/>
        </w:rPr>
        <w:t xml:space="preserve"> est requise.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>
          <w:b/>
          <w:sz w:val="20"/>
        </w:rPr>
        <w:t xml:space="preserve">D'autres programmes médicaux médicaux sont disponibles sur </w:t>
      </w:r>
      <w:hyperlink r:id="rId6">
        <w:r>
          <w:rPr>
            <w:rStyle w:val="InternetLink"/>
            <w:b/>
            <w:sz w:val="20"/>
          </w:rPr>
          <w:t>www.medecine-fr.com</w:t>
        </w:r>
      </w:hyperlink>
      <w:r>
        <w:rPr>
          <w:b/>
          <w:sz w:val="20"/>
        </w:rPr>
        <w:t xml:space="preserve"> , sorte de portail de programmation Palm et Médecine avec en moyenne 1 à 2 programmes nouveaux par semaine, forums, boite à suggestions poru les programmeurs ....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Livré en l'état sans aucune garantie. Il incombe à l'usager de vérifier la conformité des informations au regard de la législation. Younix Networks décline toute responsabilité en cas de dommage direct ou indirect occasionné par l'usage de ce programme.</w:t>
      </w:r>
    </w:p>
    <w:p>
      <w:pPr>
        <w:pStyle w:val="Normal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sectPr>
      <w:footerReference w:type="default" r:id="rId7"/>
      <w:type w:val="nextPage"/>
      <w:pgSz w:w="12240" w:h="16838"/>
      <w:pgMar w:left="1417" w:right="1417" w:gutter="0" w:header="0" w:top="1417" w:footer="708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6"/>
      </w:rPr>
      <w:t xml:space="preserve">Younix Networks Sarl – Capital 50 000 F – S.Soc : 22 Résidence des Noues – 77 Moncourt Fromonville – </w:t>
      <w:br/>
      <w:t xml:space="preserve">Siret : 431-928-829-00016 – Ape 721Z – </w:t>
    </w:r>
    <w:hyperlink r:id="rId1">
      <w:r>
        <w:rPr>
          <w:rStyle w:val="InternetLink"/>
          <w:rFonts w:cs="Arial Narrow" w:ascii="Arial Narrow" w:hAnsi="Arial Narrow"/>
          <w:sz w:val="16"/>
        </w:rPr>
        <w:t>www.younix.com</w:t>
      </w:r>
    </w:hyperlink>
    <w:r>
      <w:rPr>
        <w:rFonts w:cs="Arial Narrow" w:ascii="Arial Narrow" w:hAnsi="Arial Narrow"/>
        <w:sz w:val="16"/>
      </w:rPr>
      <w:t xml:space="preserve"> - n°TVA FR68431928829</w:t>
      <w:br/>
      <w:t xml:space="preserve">Téléphone : 06 60 82 89 69 – Fax : 0-811-807-268 </w:t>
    </w:r>
  </w:p>
  <w:p>
    <w:pPr>
      <w:pStyle w:val="Footer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ecin-remplacant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ccadic@younix.com" TargetMode="External"/><Relationship Id="rId6" Type="http://schemas.openxmlformats.org/officeDocument/2006/relationships/hyperlink" Target="http://www.medecine-fr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ounix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Youni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6:20:55Z</dcterms:created>
  <dc:creator/>
  <dc:description/>
  <dc:language>en-US</dc:language>
  <cp:lastModifiedBy/>
  <dcterms:modified xsi:type="dcterms:W3CDTF">1601-01-01T00:02:05Z</dcterms:modified>
  <cp:revision>1</cp:revision>
  <dc:subject/>
  <dc:title/>
</cp:coreProperties>
</file>